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ротокол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Г СО НТКМетр №1-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в План  пересмотра НД МГС по С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 РГ СО НТКМетр МГС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___________Национальный орган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222"/>
        <w:gridCol w:w="1097"/>
        <w:gridCol w:w="1215"/>
        <w:gridCol w:w="1100"/>
        <w:gridCol w:w="1103"/>
        <w:gridCol w:w="980"/>
        <w:gridCol w:w="900"/>
        <w:gridCol w:w="863"/>
        <w:gridCol w:w="851"/>
        <w:gridCol w:w="927"/>
      </w:tblGrid>
      <w:tr>
        <w:trPr>
          <w:tblHeader w:val="true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-смот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-вить без измене-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-чи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-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-дина-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ав-то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-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-л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-чание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222"/>
        <w:gridCol w:w="1097"/>
        <w:gridCol w:w="1215"/>
        <w:gridCol w:w="1100"/>
        <w:gridCol w:w="10"/>
        <w:gridCol w:w="1093"/>
        <w:gridCol w:w="960"/>
        <w:gridCol w:w="20"/>
        <w:gridCol w:w="900"/>
        <w:gridCol w:w="863"/>
        <w:gridCol w:w="851"/>
        <w:gridCol w:w="927"/>
      </w:tblGrid>
      <w:tr>
        <w:trPr>
          <w:tblHeader w:val="true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Г 16-96  «Положение о МСО» (с изменением  №1.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Г 26-98  «Реестр межгосударственных СО состава и свойств веществ и материалов. Основные положен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Г 17-96 «Порядок планирования  работ по сотрудничеству  в области создания и применения СО состава и свойств веществ и материалов» (с изменением  №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Г 27-99  «Порядок и содержание работ, выполняемых при проведении метрологической экспертизы технической документации на МС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Г 34-2001 «Порядок актуализации  реестра межгосударственных стандартных образцов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8.315-97 «ГСИ. Стандартные образцы состава и свойств веществ и материалов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новные положен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8.531-2002 «ГСИ. Стандартные образцы состава монолитных и дисперсных материалов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пособы оценивания однородности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8.532-2002   «ГСИ. Стандартные образцы состава   веществ и материалов.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ежлабораторная метрологическая  аттестация.  Содержание и порядок проведения работ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МГ52-2002 "ГСИ. Общие методические рекомендации по применению ГОСТ 8.315 при разработке и применению стандартных образцов" (на основе МИ 2589-200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МГ53-2002"ГСИ. Стандартные образцы. Оценивание метрологических характеристик с использованием эталонов и образцовых средств измерений" (на основе МИ 2258–9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МГ54-2002 "ГСИ. Характеристики  градуировочных средств измерений состава и свойств веществ и материалов. Методики выполнения измерений с использованием стандартных образцов" (на основе МИ 2345-9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МГ55-2002 "ГСИ. Стандартные образцы состава чистых органических веществ. Методы аттестации. Основные положе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на основе МИ 2574-2000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МГ56-2002 «ГСИ. Комплекты стандартных образцов состава и свойств веществ и материалов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Методика взаимного сличения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 основ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МИ2281-94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Г 72 – 2007 "ГСИ. Оценка измерительных возможностей национальных органов по метрологии на основе метрологических характеристик стандартных образцов состава и свойств веществ и материа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oterChar">
    <w:name w:val="Footer Char"/>
    <w:basedOn w:val="Style13"/>
    <w:qFormat/>
    <w:rPr>
      <w:rFonts w:cs="Times New Roman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4:00Z</dcterms:created>
  <dc:creator>FuckYouBill</dc:creator>
  <dc:description/>
  <dc:language>en-US</dc:language>
  <cp:lastModifiedBy>Оксана Владимировна</cp:lastModifiedBy>
  <cp:lastPrinted>2012-11-21T13:54:00Z</cp:lastPrinted>
  <dcterms:modified xsi:type="dcterms:W3CDTF">2013-07-24T09:48:00Z</dcterms:modified>
  <cp:revision>3</cp:revision>
  <dc:subject/>
  <dc:title>Приложение № 3 к протоколу</dc:title>
</cp:coreProperties>
</file>