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6804" w:leader="none"/>
        </w:tabs>
        <w:spacing w:before="20" w:after="20"/>
        <w:ind w:right="21" w:hanging="0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7840</wp:posOffset>
            </wp:positionH>
            <wp:positionV relativeFrom="paragraph">
              <wp:posOffset>180340</wp:posOffset>
            </wp:positionV>
            <wp:extent cx="502920" cy="472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5-го заседания</w:t>
      </w:r>
    </w:p>
    <w:p>
      <w:pPr>
        <w:pStyle w:val="Normal"/>
        <w:shd w:fill="FFFFFF" w:val="clear"/>
        <w:spacing w:lineRule="exact" w:line="278" w:before="5" w:after="0"/>
        <w:ind w:left="523" w:right="250" w:hanging="343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ей Группы по стандартным образцам состава и свойств веществ и материалов</w:t>
      </w:r>
    </w:p>
    <w:p>
      <w:pPr>
        <w:pStyle w:val="Normal"/>
        <w:shd w:fill="FFFFFF" w:val="clear"/>
        <w:spacing w:lineRule="exact" w:line="278" w:before="5" w:after="0"/>
        <w:ind w:left="523" w:right="250" w:hanging="343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учно-технической комиссии по метрологии</w:t>
      </w:r>
    </w:p>
    <w:p>
      <w:pPr>
        <w:pStyle w:val="Normal"/>
        <w:shd w:fill="FFFFFF" w:val="clear"/>
        <w:spacing w:lineRule="exact" w:line="278" w:before="5" w:after="0"/>
        <w:ind w:left="523" w:right="250" w:hanging="343"/>
        <w:jc w:val="center"/>
        <w:rPr>
          <w:rFonts w:ascii="Arial" w:hAnsi="Arial" w:cs="Arial"/>
        </w:rPr>
      </w:pPr>
      <w:r>
        <w:rPr>
          <w:rFonts w:cs="Arial" w:ascii="Arial" w:hAnsi="Arial"/>
        </w:rPr>
        <w:t>(РГ СО НТКМетр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</w:rPr>
        <w:t>17-18 сентября 2015 г.</w:t>
      </w:r>
      <w:r>
        <w:rPr>
          <w:rFonts w:cs="Arial" w:ascii="Arial" w:hAnsi="Arial"/>
          <w:sz w:val="22"/>
        </w:rPr>
        <w:t xml:space="preserve">  </w:t>
        <w:tab/>
        <w:tab/>
        <w:tab/>
        <w:tab/>
        <w:tab/>
        <w:tab/>
        <w:tab/>
        <w:t>г. Екатеринбург, Россия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7"/>
        <w:gridCol w:w="1928"/>
        <w:gridCol w:w="2472"/>
      </w:tblGrid>
      <w:tr>
        <w:trPr>
          <w:tblHeader w:val="true"/>
          <w:trHeight w:val="280" w:hRule="atLeast"/>
          <w:cantSplit w:val="true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Наименование вопро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Ос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Докладчики</w:t>
            </w:r>
          </w:p>
        </w:tc>
      </w:tr>
      <w:tr>
        <w:trPr>
          <w:trHeight w:val="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крытие заседания, приветствие участник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уководитель РГ СО </w:t>
            </w:r>
          </w:p>
        </w:tc>
      </w:tr>
      <w:tr>
        <w:trPr>
          <w:trHeight w:val="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ставление участник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 выполнении решений МГС и рекомендаций НТКМетр и РГ С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иповое Положение о Р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уководитель РГ СО </w:t>
            </w:r>
          </w:p>
        </w:tc>
      </w:tr>
      <w:tr>
        <w:trPr>
          <w:trHeight w:val="9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  <w:bookmarkStart w:id="0" w:name="_Hlk302551088"/>
            <w:bookmarkStart w:id="1" w:name="_Hlk302551088"/>
            <w:bookmarkEnd w:id="1"/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 работах, проводимых в государствах-участниках Соглашения в области методологии и организации работ по стандартным образцам состава и свойств веществ и материалов (обмен опытом, информационными материалам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иповое Положение о Р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  <w:tr>
        <w:trPr>
          <w:trHeight w:val="9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-2015 годы"  и  разработке Программы на 2016 - 2020 г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токол МГС №47-2015, п.29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Информация национальных орга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екретариат РГ СО</w:t>
            </w:r>
          </w:p>
        </w:tc>
      </w:tr>
      <w:tr>
        <w:trPr>
          <w:trHeight w:val="5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 предложениях по принятию вновь разработанных национальных СО в качестве МС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ложения национальных орга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екретариат РГ СО</w:t>
            </w:r>
          </w:p>
        </w:tc>
      </w:tr>
      <w:tr>
        <w:trPr>
          <w:trHeight w:val="5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О предложениях по  актуализации Реестра МС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ложения национальных орга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екретариат РГ СО</w:t>
            </w:r>
          </w:p>
        </w:tc>
      </w:tr>
      <w:tr>
        <w:trPr>
          <w:trHeight w:val="6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 ходе реализации и внесении изменений в План пересмотра действующих нормативных документов МГС по стандартным образц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токол МГС №44-2013, п.2.3.1.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м. Руководителя РГ СО </w:t>
            </w:r>
          </w:p>
        </w:tc>
      </w:tr>
      <w:tr>
        <w:trPr>
          <w:trHeight w:val="6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О пересмотре ГОСТ 8.315-97 «ГСИ. Стандартные образцы состава и свойств веществ и материалов. Основные положения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ложения национальных орга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  <w:tr>
        <w:trPr>
          <w:trHeight w:val="39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</w:rPr>
              <w:t>О ходе разработки межгосударственных нормативных документов  по стандартным образцам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отокол РГ СО №4-2014, п.5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м. Руководителя РГ С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  <w:tr>
        <w:trPr>
          <w:trHeight w:val="36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</w:rPr>
              <w:t>8.1 ГОСТ ISO/Guide 35-___. Стандартные образцы. Общие и статистические принципы аттестации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</w:rPr>
              <w:t>8.2 РМГ ____ «ГСИ. Оценивание метрологических характеристик стандартных образцов» (пересмотр РМГ 93-2009)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Информация о создании РГ ИЗ НТКМетр и планируемой разработке МСО содержания компонентов в биологических сред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отоко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РГ ИЗ НТКМетр №1-2015, п.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м. Руководителя РГ С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ставители национальных органов – участники РГ СО</w:t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 предложениях в проект повестки 42-го заседания НТКМет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иповое Положение о Р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О дате и месте проведения 6-го заседания РГ СО НТКМет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Типовое Положение о Р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Представители национальных органов – участники РГ СО </w:t>
            </w:r>
          </w:p>
        </w:tc>
      </w:tr>
    </w:tbl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893060</wp:posOffset>
            </wp:positionH>
            <wp:positionV relativeFrom="paragraph">
              <wp:posOffset>109855</wp:posOffset>
            </wp:positionV>
            <wp:extent cx="116205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РГ СО НТКМетр</w:t>
        <w:tab/>
        <w:tab/>
        <w:tab/>
        <w:tab/>
        <w:tab/>
        <w:tab/>
        <w:t>С.В. Медведевских</w:t>
      </w:r>
    </w:p>
    <w:p>
      <w:pPr>
        <w:pStyle w:val="Normal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Предварительная повестка 5 заседания  РГ СО НТКМетр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hanging="0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040" w:right="-365" w:hanging="0"/>
      <w:outlineLvl w:val="1"/>
    </w:pPr>
    <w:rPr>
      <w:i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-4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 w:before="120" w:after="0"/>
      <w:ind w:left="1692" w:right="-365" w:hanging="0"/>
      <w:outlineLvl w:val="4"/>
    </w:pPr>
    <w:rPr>
      <w:i/>
      <w:iCs/>
      <w:color w:val="000000"/>
      <w:sz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i/>
      <w:iCs/>
      <w:color w:val="000000"/>
      <w:sz w:val="24"/>
      <w:szCs w:val="24"/>
      <w:lang w:val="en-US"/>
    </w:rPr>
  </w:style>
  <w:style w:type="character" w:styleId="Qftxttqftxtc">
    <w:name w:val="qftxtt qftxt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Arial Unicode MS" w:cs="Tahoma"/>
      <w:color w:val="000000"/>
      <w:sz w:val="28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06:00Z</dcterms:created>
  <dc:creator>Эмма</dc:creator>
  <dc:description/>
  <cp:keywords/>
  <dc:language>en-US</dc:language>
  <cp:lastModifiedBy>user</cp:lastModifiedBy>
  <cp:lastPrinted>2015-06-05T15:15:00Z</cp:lastPrinted>
  <dcterms:modified xsi:type="dcterms:W3CDTF">2015-10-08T06:48:00Z</dcterms:modified>
  <cp:revision>12</cp:revision>
  <dc:subject/>
  <dc:title/>
</cp:coreProperties>
</file>